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8.jpeg" ContentType="image/jpeg"/>
  <Override PartName="/word/media/image25.jpeg" ContentType="image/jpeg"/>
  <Override PartName="/word/media/image24.jpeg" ContentType="image/jpeg"/>
  <Override PartName="/word/media/image27.jpeg" ContentType="image/jpeg"/>
  <Override PartName="/word/media/image4.wmf" ContentType="image/x-wmf"/>
  <Override PartName="/word/media/image19.jpeg" ContentType="image/jpeg"/>
  <Override PartName="/word/media/image6.wmf" ContentType="image/x-wmf"/>
  <Override PartName="/word/media/image20.jpeg" ContentType="image/jpeg"/>
  <Override PartName="/word/media/image7.wmf" ContentType="image/x-wmf"/>
  <Override PartName="/word/media/image30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8.wmf" ContentType="image/x-wmf"/>
  <Override PartName="/word/media/image10.jpeg" ContentType="image/jpeg"/>
  <Override PartName="/word/media/image32.jpeg" ContentType="image/jpeg"/>
  <Override PartName="/word/media/image18.wmf" ContentType="image/x-wmf"/>
  <Override PartName="/word/media/image26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31.wmf" ContentType="image/x-wmf"/>
  <Override PartName="/word/media/image1.wmf" ContentType="image/x-wmf"/>
  <Override PartName="/word/media/image14.jpeg" ContentType="image/jpeg"/>
  <Override PartName="/word/media/image5.wmf" ContentType="image/x-wmf"/>
  <Override PartName="/word/media/image16.jpeg" ContentType="image/jpeg"/>
  <Override PartName="/word/media/image17.jpeg" ContentType="image/jpeg"/>
  <Override PartName="/word/media/image2.wmf" ContentType="image/x-wmf"/>
  <Override PartName="/word/media/image2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Средняя общеобразовательная школа №4»</w:t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ородские Нобелевские чт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Уровень физической активности населения города Саян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(учебно-исследовательская работа по физической культур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аботу выполнила: Гладких Ма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чащаяся 8б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ОУ «СОШ №4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Руководитель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Зайцев Геннадий Николаеви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читель физической культуры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ab/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Саянск - 2010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Физическая культура и с</w:t>
      </w:r>
      <w:r>
        <w:rPr>
          <w:rFonts w:cs="Times New Roman" w:ascii="Times New Roman" w:hAnsi="Times New Roman"/>
          <w:bCs/>
          <w:sz w:val="28"/>
          <w:szCs w:val="28"/>
        </w:rPr>
        <w:t>порт в жизни людей разных стран…..4 -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 развитии физической культуры и спорта в городе Саянске……………………………………………………………………..11 - 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………………………………………………………………………20</w:t>
      </w:r>
    </w:p>
    <w:p>
      <w:pPr>
        <w:pStyle w:val="Normal"/>
        <w:spacing w:lineRule="auto" w:line="36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left="18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ведение</w:t>
      </w:r>
    </w:p>
    <w:p>
      <w:pPr>
        <w:pStyle w:val="Normal"/>
        <w:spacing w:lineRule="auto" w:line="360" w:before="0" w:after="0"/>
        <w:ind w:left="18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туальность своей работы я вижу в том, что </w:t>
      </w:r>
      <w:r>
        <w:rPr>
          <w:rFonts w:cs="Times New Roman" w:ascii="Times New Roman" w:hAnsi="Times New Roman"/>
          <w:sz w:val="28"/>
          <w:szCs w:val="28"/>
        </w:rPr>
        <w:t xml:space="preserve">состояние здоровья людей  в последнее время вызывает обоснованную тревогу.  Подобное состояние здоровья -  результат длительного неблагоприятного воздействия  не только социально-экономических, экологических, но и ряда других факторов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давних времен спорт и физкультура считаются не только полезными, но и необходимым времяпровождением. «В здоровом теле здоровый дух», «Трус не играет в хоккей» и прочие крылатые фразы внушают: не заниматься спортом просто не прилично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екрет, что большинство людей лишь с возрастом познают истинную цену своего здоровья, начинают отчетливо понимать, что никакие жизненные успехи и материальные блага не могут компенсировать его потерю. Вполне естественно, что некоторых людей и вовсе не волнует проблема сохранения здоровья. А начинают об этом думать только тогда, когда начинаются первые признаки каких - либо заболеван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устриальном обществе, где производство механизировано, быт благоустроен, а человеку нет нужды вставать с дивана даже для того, чтобы переключить телеканал, появляется потребность в физических упражнениях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 моей работы: исследование уровня физической активности населения города Саянск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ставлены задачи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ить уровень интереса людей к занятиям  физической культурой и спортом,  к активным формам отдых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уровень физической активности населения города  Саянск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ть вы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Часть 1.  Спорт в жизни людей разных стран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ти две трети россиян – вообще не занимаются спортом, об этом свидетельствуют результаты всероссийского опроса. В чем же дело? Попробуем разобраться, как обстоят дела во всем мир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так, я задала себе вопрос №1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лько детей и взрослых занимаются спортом в различных странах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Через поисковую систему Яндекс я нашла ответ на данный вопрос, составила диаграмм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6511"/>
        <w:gridCol w:w="1903"/>
      </w:tblGrid>
      <w:tr>
        <w:trPr>
          <w:trHeight w:val="869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детей и взрослых, занимающихся физкультурой и спортом в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вет</w:t>
            </w:r>
          </w:p>
        </w:tc>
      </w:tr>
      <w:tr>
        <w:trPr>
          <w:trHeight w:val="5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инлянд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2%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Шве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9%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Япо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8,3%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ран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2%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Ш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8%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2%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object w:dxaOrig="9540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9pt;height:210.6pt" filled="f" o:ole="">
            <v:imagedata r:id="rId3" o:title=""/>
          </v:shape>
          <o:OLEObject Type="Embed" ProgID="" ShapeID="ole_rId2" DrawAspect="Content" ObjectID="_1067184746" r:id="rId2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ледом возник следующий вопрос-  №2: с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лько взрослого населения занимается  спортом в различных странах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езультат, как видите, не утешитель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237"/>
        <w:gridCol w:w="31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оличество  взрослого населения, занимается  спортом в: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Финлянд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66%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Швец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57%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Япо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13%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Франц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СШ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8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900" w:dyaOrig="5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pt;height:254.25pt" filled="f" o:ole="">
            <v:imagedata r:id="rId5" o:title=""/>
          </v:shape>
          <o:OLEObject Type="Embed" ProgID="" ShapeID="ole_rId4" DrawAspect="Content" ObjectID="_1272209802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прос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колько мужчин и женщин занимается  спортом в России?</w:t>
      </w:r>
    </w:p>
    <w:p>
      <w:pPr>
        <w:pStyle w:val="Normal"/>
        <w:rPr>
          <w:rFonts w:ascii="Times New Roman" w:hAnsi="Times New Roman" w:cs="Times New Roman"/>
          <w:bCs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FF"/>
          <w:sz w:val="28"/>
          <w:szCs w:val="28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92"/>
        <w:gridCol w:w="5560"/>
        <w:gridCol w:w="3128"/>
        <w:gridCol w:w="749"/>
      </w:tblGrid>
      <w:tr>
        <w:trPr>
          <w:trHeight w:val="591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личество мужчин и женщин, занимающихся спортом в Росс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вет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огд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%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чень редко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%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е занимались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3%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стоянн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%</w: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71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165" w:dyaOrig="50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8.2pt;height:254.15pt" filled="f" o:ole="">
                  <v:imagedata r:id="rId7" o:title=""/>
                </v:shape>
                <o:OLEObject Type="Embed" ProgID="" ShapeID="ole_rId6" DrawAspect="Content" ObjectID="_152112425" r:id="rId6"/>
              </w:objec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Вопрос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Сколько людей в России занимаются  спортом по различным возрастным группам? (% брался от возрастной группы)</w:t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4872"/>
              <w:gridCol w:w="3451"/>
            </w:tblGrid>
            <w:tr>
              <w:trPr>
                <w:trHeight w:val="837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Количество людей, занимающихся в России спортом: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% занимающихс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Возрастом до 15 лет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19,3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Возрастом до 30лет.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7,2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Возрастом до 50 лет.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12,8%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Возрастом до 75 лет.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3,6%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178" w:dyaOrig="675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8.5pt;height:254.4pt" filled="f" o:ole="">
                  <v:imagedata r:id="rId9" o:title=""/>
                </v:shape>
                <o:OLEObject Type="Embed" ProgID="" ShapeID="ole_rId8" DrawAspect="Content" ObjectID="_1969978556" r:id="rId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опрос №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Сколько людей в России посещают спортивные соревнования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FF"/>
                <w:sz w:val="28"/>
                <w:szCs w:val="28"/>
              </w:rPr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5412"/>
              <w:gridCol w:w="2911"/>
            </w:tblGrid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Количество людей посещающих спортивные соревнования: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Местные и региональные соревнования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47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Национальные соревнования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31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Международные</w:t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17%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178" w:dyaOrig="675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8.5pt;height:254.4pt" filled="f" o:ole="">
                  <v:imagedata r:id="rId11" o:title=""/>
                </v:shape>
                <o:OLEObject Type="Embed" ProgID="" ShapeID="ole_rId10" DrawAspect="Content" ObjectID="_1198274582" r:id="rId10"/>
              </w:object>
            </w:r>
          </w:p>
        </w:tc>
        <w:tc>
          <w:tcPr>
            <w:tcW w:w="7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Вопрос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Сколько людей занимается  спортом в нашем город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(г. Саянск, Иркутской области)?</w:t>
            </w:r>
          </w:p>
          <w:p>
            <w:pPr>
              <w:pStyle w:val="Normal"/>
              <w:ind w:firstLine="6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За ответом на этот вопрос я обратилась к руководителям учреждений, арендующие спортивные залы для взрослого населения - это Мегаполис спорт, школа №6, Гимназия №1, школа №4, школа №2,  профилакторий Улан, Дом спорта. Наблюдала за беговыми дорожками на стадионах города и проводила опрос у прохожих и занимающихся жителей города  на данный момент времени на беговых дорожках и стадионах города.</w:t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5592"/>
              <w:gridCol w:w="2731"/>
            </w:tblGrid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Количество людей, занимающихся в нашем городе: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Возрастом 6- 15 лет.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5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Возрастом 16- 30лет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Возрастом 31- 50 лет.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9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Возрастом 51- 75 лет.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%</w:t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165" w:dyaOrig="50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8.2pt;height:254.15pt" filled="f" o:ole="">
                  <v:imagedata r:id="rId13" o:title=""/>
                </v:shape>
                <o:OLEObject Type="Embed" ProgID="" ShapeID="ole_rId12" DrawAspect="Content" ObjectID="_60300668" r:id="rId12"/>
              </w:objec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Вопрос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прос. Каким видом спорта чаще занимаются люди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3980"/>
              <w:gridCol w:w="4343"/>
            </w:tblGrid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Распространенным видом спорта является: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Бег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4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Футбол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16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Плавание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14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Волейбол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8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Лыжи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6%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Шахматы</w:t>
                  </w:r>
                </w:p>
              </w:tc>
              <w:tc>
                <w:tcPr>
                  <w:tcW w:w="4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8"/>
                      <w:szCs w:val="28"/>
                    </w:rPr>
                    <w:t>4%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935" w:dyaOrig="72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7pt;height:274.65pt" filled="f" o:ole="">
                  <v:imagedata r:id="rId15" o:title=""/>
                </v:shape>
                <o:OLEObject Type="Embed" ProgID="" ShapeID="ole_rId14" DrawAspect="Content" ObjectID="_549958838" r:id="rId14"/>
              </w:object>
            </w:r>
          </w:p>
          <w:p>
            <w:pPr>
              <w:pStyle w:val="Normal"/>
              <w:spacing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асть 2. О  развитии физической культуры и спорта в городе Саян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федеральным законом №13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а  обеспечивает на территории муниципального образования «город Саянск»  условия для развития физической культуры и  спорта, проведения  физкультурно-спортивных мероприятий, формирования здорового образа жизн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едется в соответствии с принятой городской Думой «Концепцией  развития физической культуры и спорта» по следующим основным направлениям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 у горожан  устойчивого интереса к регулярным занятиям физической культурой и спортом, здоровому образу жизни, повышению уровня образованности в этой сфере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широкое вовлечение детей и подростков к занятиям спорт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ачества учебно-тренировочной и воспитательной работы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спортивно-массовых мероприятий среди всех слоев населения;</w:t>
      </w:r>
    </w:p>
    <w:p>
      <w:pPr>
        <w:pStyle w:val="Normal"/>
        <w:spacing w:lineRule="auto" w:line="360" w:before="0" w:after="0"/>
        <w:ind w:left="708" w:firstLine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крепление материально-технической базы;</w:t>
      </w:r>
    </w:p>
    <w:p>
      <w:pPr>
        <w:pStyle w:val="Normal"/>
        <w:spacing w:lineRule="auto" w:line="360" w:before="0" w:after="0"/>
        <w:ind w:left="708" w:firstLine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здорового образа жизни в СМИ.</w:t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В соответствии с концепцией разработаны и реализуются программы,</w:t>
      </w:r>
      <w:r>
        <w:rPr>
          <w:rFonts w:eastAsia="Arial Unicode MS" w:cs="Arial Unicode MS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стимулирующие развитие спорта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 «Строительство стадиона»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 «Оздоровления взрослого населения»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 «Развитие футбола»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 «Одаренные дети»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 «Развитие спортивных клубов  по месту жительства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Данные программы позволяют создать необходимые условия для укрепления здоровья населения, расширить круг предоставляемых услуг, развивать инфраструктуру для занятий спорт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В городе  задействовано 65 спортивных сооружений с единовременной пропускной способностью 1470 человек, на которых спортом в 2009 году занимается 6083 человек или 13,7% к общему населению. Областной показатель 9% , в Российской Федерации 8-10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инамика роста занимающихся спорт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0574" w:dyaOrig="4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8.6pt;height:203.65pt" filled="f" o:ole="">
            <v:imagedata r:id="rId17" o:title=""/>
          </v:shape>
          <o:OLEObject Type="Embed" ProgID="" ShapeID="ole_rId16" DrawAspect="Content" ObjectID="_1600195" r:id="rId1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ри участии областного, федерального и местных бюджетов строится современный стади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2514600" cy="15271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00400</wp:posOffset>
            </wp:positionH>
            <wp:positionV relativeFrom="paragraph">
              <wp:posOffset>122555</wp:posOffset>
            </wp:positionV>
            <wp:extent cx="2514600" cy="148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Завершена укладка искусственного покрытия беговых дорожек, ведутся работы по устройству трибун с лёгкоатлетическим манежем и укладке искусственного покрытия футбольного пол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В 2005-2007годах на   строительство стадиона было направлено 31млн.руб. В текущем году планируется освоить 40 млн.руб. Областной государственной целевой программой « Развитие физической культуры и спорта в Иркутской области на 2009-2010 год» для окончания строительства предполагается  финансирование в объеме 126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86690</wp:posOffset>
            </wp:positionV>
            <wp:extent cx="2628900" cy="1629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14700</wp:posOffset>
            </wp:positionH>
            <wp:positionV relativeFrom="paragraph">
              <wp:posOffset>96520</wp:posOffset>
            </wp:positionV>
            <wp:extent cx="2404110" cy="14611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В  2007 году в строй действующих спортивных объектов были введены: лыжные трассы длиной 3 и 5 км., 2 горнолыжные трассы, открыт  ещё один клуб по месту жительства «Меридиан»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Перспективой развития инфраструктуры к 2012 году планируется  завершить строительство городского стадиона, достроить объект незавершённого строительства (с 1993 года)  площадью 4тыс м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²</w:t>
      </w: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 закрытых площадей «Мегаполис»-2, «Центр зимних видов спорта». Эти новые спортивные сооружения, отвечающие современным требованиям, станут центром активного отдыха не только саянцев, но и жителей соседних районов, а Саянск станет привлекательным для проведения соревнований любого уровня. Но это возможно только путем объединения финансовых ресурсов всех уровней вл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С целью формирования у детей и молодежи устойчивого интереса к регулярным занятиям спортом, здоровому образу жизни ежегодно проводятся спортивно-массовые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66675</wp:posOffset>
            </wp:positionV>
            <wp:extent cx="2171700" cy="14859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66675</wp:posOffset>
            </wp:positionV>
            <wp:extent cx="2514600" cy="1600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30 километровый легкоатлетический пробег «Саянск-Зима», в котором принимают участие до 400 че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легкоатлетическая эстафета на призы газеты «Новые горизонты» - 500 че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праздник Двора –  собирает до 500 че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-  «Президентские состязания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городской туристический сл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малые олимпийские игры среди учащихся 1-5 класс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-спортивный праздник «Сила, мужество, красота» среди учащихся 6-11 класс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-Фестиваль мини-баскетбол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- фестиваль футбола – 320 че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79375</wp:posOffset>
            </wp:positionV>
            <wp:extent cx="2400300" cy="15341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Фестиваль легкой атлетики;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62865</wp:posOffset>
            </wp:positionV>
            <wp:extent cx="2518410" cy="141160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15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62865</wp:posOffset>
            </wp:positionV>
            <wp:extent cx="2400300" cy="145669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- областные финальные игры на призы «Кожаный мяч», «Плетеный мяч», «Золотая шайба»;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-День лыжника, Саянская лыжня,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физкультурно-массовых мероприятий также ежегодно прираст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а роста физкультурно-массов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8999" w:dyaOrig="41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0pt;height:207pt" filled="f" o:ole="">
            <v:imagedata r:id="rId28" o:title=""/>
          </v:shape>
          <o:OLEObject Type="Embed" ProgID="" ShapeID="ole_rId27" DrawAspect="Content" ObjectID="_381302279" r:id="rId27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Для привлечения жителей города к спорту разработана «Программа оздоровления взрослого населения», согласно которой, проводятся 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 спартакиада среди работников предприятий и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163195</wp:posOffset>
            </wp:positionV>
            <wp:extent cx="2400300" cy="1371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73025</wp:posOffset>
            </wp:positionV>
            <wp:extent cx="2171700" cy="13716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 командирская лыжная гон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соревнования по подлёдному рыболовному спор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смотр-конкурс на самую спортивную сем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14500</wp:posOffset>
            </wp:positionH>
            <wp:positionV relativeFrom="paragraph">
              <wp:posOffset>-3810</wp:posOffset>
            </wp:positionV>
            <wp:extent cx="2286000" cy="13716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- городской туристический слёт среди предприятий и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18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Для активизации спортивной работы  в  микрорайонах,  разработана программа открытия клубов по месту жительства, для которых выделяются  помещения в жилых домах, оборудованные раздевалками, тренажерными залами, укомплектованные спортивным инвентар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2286000" cy="160020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2286000" cy="14859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Прилегающие территории обустраиваются волейбольными, баскетбольными площадками, хоккейным кортом или футбольным полем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На территории города  работают 5 клубов по месту жительства по разным направлениям - это хоккей с мячом, шайбой, восточные единоборства, футбол, волейбол, баскетбол, настольный теннис, лыжные гонки, экстремальные виды спорта и туризм. Финансирование клубов осуществляется за счёт  попечительских Советов,  местного бюджета и платных услу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006 года клубы в микрорайонах стали работать не только с детьми и подростками, но и со взрослым населением. Для активизации  работы  клубы принимают участие в областных смотрах-конкурсах на лучшую постановку спортивно-массовой работы с детьми и подростками, неоднократно являются победителями областных гра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85900</wp:posOffset>
            </wp:positionH>
            <wp:positionV relativeFrom="paragraph">
              <wp:posOffset>81280</wp:posOffset>
            </wp:positionV>
            <wp:extent cx="2514600" cy="14674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С 2003 года спортивные учреждения города  системно начали работу с инвалид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7200</wp:posOffset>
            </wp:positionH>
            <wp:positionV relativeFrom="paragraph">
              <wp:posOffset>72390</wp:posOffset>
            </wp:positionV>
            <wp:extent cx="2286000" cy="1600200"/>
            <wp:effectExtent l="0" t="0" r="0" b="0"/>
            <wp:wrapNone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0</wp:posOffset>
            </wp:positionH>
            <wp:positionV relativeFrom="paragraph">
              <wp:posOffset>72390</wp:posOffset>
            </wp:positionV>
            <wp:extent cx="1943100" cy="145669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С этой группой населения проводятся спартакиада  по лыжным гонкам, шахматам, шашкам, плаванию, дартсу, пауэрлифтингу, организовываются выезды на Братское мор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00</wp:posOffset>
            </wp:positionH>
            <wp:positionV relativeFrom="paragraph">
              <wp:posOffset>79375</wp:posOffset>
            </wp:positionV>
            <wp:extent cx="1943100" cy="143637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Победители областных соревнований по пауэрлифтингу среди инвалидов: Савченко Татьяна, Григорьева Елена вошли в состав сборной области и сборной России и в 2007 году стали победителями «Специальной Олимпиады» в г.Шанха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14500</wp:posOffset>
            </wp:positionH>
            <wp:positionV relativeFrom="paragraph">
              <wp:posOffset>111125</wp:posOffset>
            </wp:positionV>
            <wp:extent cx="1946910" cy="14592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 xml:space="preserve">Организована работа с ветеранами по видам спорта:  волейбол, футбол, лыжные гонки, горные лыжи, пауэрлифтинг, тяжелая атлетика, плавание, пляжный волейбо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val="en-US"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400300" cy="17145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175510" cy="163068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  <w:t>В 2008 году Любимов Владимир стал чемпионом России по тяжелой атлетике среди ветер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  <w:lang w:eastAsia="ru-RU"/>
        </w:rPr>
      </w:pPr>
      <w:r>
        <w:rPr>
          <w:rFonts w:eastAsia="Arial Unicode MS" w:cs="Arial Unicode MS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 тесно  сотрудничает  с областными  учреждениями и имеет филиалы Русской горнолыжной школы, женского хоккейного клуба «Рекорд», Детского – юношеского клуба «Байкал». Саянск стал центром проведения региональных и областных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местного бюджета на одного ж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object w:dxaOrig="7380" w:dyaOrig="355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7pt;margin-top:8.1pt;width:414.4pt;height:199.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53950000" r:id="rId41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5143500" cy="38557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важных направлений  работы является  развитие спорта  высших  достижений. Подготовка высококвалифицированных спортсменов осуществляется в спортивных школах и клубах. Саянцы  успешно выступают на областных, зональных, российских соревнованиях в составе сборных команд области и России среди юниоров по следующим видам спорта: баскетбол, волейбол, футбол, спортивная аэробика, пауэрлифтинг, тяжелая атлетика, легкая атлетика, бокс, лыжные гонки, горные лыжи, плавание, хоккей с мячом, хоккей с шайбой, ушу-саньда, настольный тенни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ходе работы над своим проектом я пришла к выводу, что администрация города Саянска многое делает для решения вопросов, связанных с сохранением и укреплением здоровья людей средствами физического воспитания. В Саянске регулярно спортом занимается примерно 13,9% жителей города, что превышает областной показатель (9%) и показатель страны (8-10 %)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я мама, Верхотурова Татьяна Дмитриевна, тренер  ДЮСШ по баскетболу, поэтому  я и мой брат Игорь играем в баскетбол. В дальнейшем хочу связать свою судьбу со спортом. Спорт для меня открывает много полезного и интересного.  Я стараюсь  не  отчаиваться, если не все сразу получается. Важно видеть цель. Близкая она или дальняя, но я стремлюсь к ней. А достигнув ее, не уповаю на славу, стремлюсь к еще большему совершенству. В настоящее время я вхожу в сборную Иркутской области по баскетболу, имею много побед различного уровня.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их людей влечет в спорте слава, известность, других – желание стать сильным и смелым, третьих – желание соревноваться, побеждать. Цель у всех разная, но главное в её достижении – это вера с себя, в свои сил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р спорта широк и многообразен. Приобщаться к нему необходимо. Главное иметь огромное желание и заинтересованность принимать помощь, знания, умения, совершенствоваться в достигнутом, чтобы подняться к высотам мастерства, расти сильным смелым и здоровы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ей работе я использовала официальный сайт города Саянска для получения точной информации. Данный проект можно использовать на уроках физкультуры и родительских собраниях с целью пропаганды здорового образа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4"/>
      <w:footerReference w:type="firs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oleObject" Target="embeddings/oleObject10.bin"/><Relationship Id="rId42" Type="http://schemas.openxmlformats.org/officeDocument/2006/relationships/image" Target="media/image31.wmf"/><Relationship Id="rId43" Type="http://schemas.openxmlformats.org/officeDocument/2006/relationships/image" Target="media/image32.jpe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1:51:00Z</dcterms:created>
  <dc:creator>Оленька</dc:creator>
  <dc:description/>
  <cp:keywords/>
  <dc:language>en-US</dc:language>
  <cp:lastModifiedBy>Оленька</cp:lastModifiedBy>
  <dcterms:modified xsi:type="dcterms:W3CDTF">2010-01-24T06:57:00Z</dcterms:modified>
  <cp:revision>23</cp:revision>
  <dc:subject/>
  <dc:title/>
</cp:coreProperties>
</file>